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en-NZ"/>
        </w:rPr>
        <w:t>Draft Physics Matrix Levels 2 and 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NZ"/>
        </w:rPr>
      </w:pPr>
      <w:r>
        <w:rPr>
          <w:rFonts w:cs="Arial" w:ascii="Arial" w:hAnsi="Arial"/>
          <w:b/>
          <w:sz w:val="28"/>
          <w:szCs w:val="28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268"/>
        <w:gridCol w:w="2268"/>
        <w:gridCol w:w="2268"/>
        <w:gridCol w:w="2268"/>
        <w:gridCol w:w="22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sz w:val="28"/>
                <w:lang w:val="en-AU"/>
              </w:rPr>
              <w:t>Level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2.1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a practical physics investigation that leads to a non-linear mathematical relationship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credits</w:t>
              <w:tab/>
              <w:t>In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2.2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monstrate understanding of physics relevant to a selected context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2.3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waves.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 credits</w:t>
              <w:tab/>
              <w:t>Ex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2.4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mechanics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6 credits</w:t>
              <w:tab/>
              <w:t>Ex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5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atomic and nuclear physics.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2.6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electricity and electromagnetism.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6 credits</w:t>
              <w:tab/>
              <w:t>Externa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sz w:val="28"/>
                <w:lang w:val="en-AU"/>
              </w:rPr>
              <w:t xml:space="preserve">Level </w:t>
            </w:r>
            <w:r>
              <w:rPr>
                <w:rFonts w:cs="Arial" w:ascii="Arial" w:hAnsi="Arial"/>
                <w:b/>
                <w:sz w:val="26"/>
                <w:lang w:val="en-AU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3.1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a practical investigation to test a physics theory relating two variables in a non-linear relationship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4 credits</w:t>
              <w:tab/>
              <w:t>In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3.2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the application of physics to a selected context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3.3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wave systems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4 credits</w:t>
              <w:tab/>
              <w:t>Ex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3.4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mechanical systems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6 credits</w:t>
              <w:tab/>
              <w:t>Ex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rFonts w:ascii="Arial" w:hAnsi="Arial" w:cs="Arial"/>
                <w:b/>
                <w:b/>
                <w:sz w:val="22"/>
                <w:szCs w:val="20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NZ"/>
              </w:rPr>
              <w:t>3.5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Nuclear and Quantum Physics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0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6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electrical systems.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6 credits</w:t>
              <w:tab/>
              <w:t>External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418" w:footer="720" w:bottom="776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May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28.65pt;margin-top:154.9pt;width:499.5pt;height:17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i/>
      <w:szCs w:val="20"/>
      <w:lang w:val="en-NZ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CharChar">
    <w:name w:val=" Char Char"/>
    <w:basedOn w:val="DefaultParagraphFont"/>
    <w:qFormat/>
    <w:rPr>
      <w:rFonts w:ascii="Arial" w:hAnsi="Arial" w:cs="Arial"/>
      <w:i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">
    <w:name w:val="Level"/>
    <w:basedOn w:val="Normal"/>
    <w:qFormat/>
    <w:pPr/>
    <w:rPr>
      <w:rFonts w:ascii="Arial Mäori;Arial" w:hAnsi="Arial Mäori;Arial" w:cs="Arial Mäori;Arial"/>
      <w:b/>
      <w:szCs w:val="20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2:14:00Z</dcterms:created>
  <dc:creator>Ministry of Education</dc:creator>
  <dc:description/>
  <cp:keywords/>
  <dc:language>en-US</dc:language>
  <cp:lastModifiedBy>Anne Adams</cp:lastModifiedBy>
  <dcterms:modified xsi:type="dcterms:W3CDTF">2011-05-17T21:48:00Z</dcterms:modified>
  <cp:revision>11</cp:revision>
  <dc:subject>Draft Physics Matrix Levels 2 and 3 May 2011</dc:subject>
  <dc:title>Draft Physics Matrix Levels 2 and 3</dc:title>
</cp:coreProperties>
</file>